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4</w:t>
      </w:r>
      <w:r>
        <w:rPr/>
        <w:t> </w:t>
      </w:r>
    </w:p>
    <w:p>
      <w:pPr>
        <w:pStyle w:val="NormalWeb"/>
        <w:rPr/>
      </w:pPr>
      <w:r>
        <w:rPr>
          <w:color w:val="000000"/>
        </w:rPr>
        <w:t>To illustrate the process of using the matrizant, consider the initial value problem</w:t>
      </w: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drawing>
          <wp:inline distT="0" distB="0" distL="0" distR="0">
            <wp:extent cx="5334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</w:t>
      </w:r>
      <w:r>
        <w:rPr>
          <w:color w:val="000000"/>
        </w:rPr>
        <w:t>(3.15)</w:t>
      </w:r>
      <w:r>
        <w:rPr/>
        <w:t> </w:t>
      </w:r>
    </w:p>
    <w:p>
      <w:pPr>
        <w:pStyle w:val="NormalWeb"/>
        <w:jc w:val="center"/>
        <w:rPr/>
      </w:pPr>
      <w:r>
        <w:rPr>
          <w:color w:val="000000"/>
        </w:rPr>
        <w:t>c</w:t>
      </w:r>
      <w:r>
        <w:rPr>
          <w:color w:val="000000"/>
        </w:rPr>
        <w:drawing>
          <wp:inline distT="0" distB="0" distL="0" distR="0">
            <wp:extent cx="4286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291" r="-8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rPr/>
      </w:pPr>
      <w:r>
        <w:rPr>
          <w:color w:val="000000"/>
        </w:rPr>
        <w:t>This equation is solved in Maple by finding the matrizant below.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00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 xml:space="preserve">Warning, the protected names norm and trace have been redefined and unprotected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00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 xml:space="preserve">Warning, the name changecoords has been redefined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Enter the number of terms used in calculating the matrizant.  (Usually 6 terms are sufficient).</w:t>
      </w:r>
      <w:r>
        <w:rPr/>
        <w:t> </w:t>
      </w:r>
    </w:p>
    <w:tbl>
      <w:tblPr>
        <w:tblW w:w="1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vars:=6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524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291" r="-6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3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c(t),t)=-t*c(t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8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2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0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matrix(1,1,[-t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102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3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15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0:=matrix(1,1,[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102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d:=Matrix(N,N,shape=identity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5245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180" r="-6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Define the two dummy variables X1 and X2</w:t>
      </w:r>
      <w:r>
        <w:rPr/>
        <w:t> </w:t>
      </w:r>
    </w:p>
    <w:tbl>
      <w:tblPr>
        <w:tblW w:w="39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77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trix(N,N);X2:=matrix(N,N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30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91" r="-2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3025" cy="123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91" r="-2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A dummy variable t1 is used in the integration.  For matrix integration, Maple's 'map' command should be used.</w:t>
      </w:r>
      <w:r>
        <w:rPr/>
        <w:t> </w:t>
      </w:r>
    </w:p>
    <w:tbl>
      <w:tblPr>
        <w:tblW w:w="45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37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3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p(int,subs(t=t1,evalm(A)),t1=0..t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4772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mat := evalm(id + X1) 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0490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We now have the first two terms of thematrizant.  The next step is to find the next five terms.  A 'do loop' can be written to find the matrizant:</w:t>
      </w:r>
      <w:r>
        <w:rPr/>
        <w:t> </w:t>
      </w:r>
    </w:p>
    <w:tbl>
      <w:tblPr>
        <w:tblW w:w="66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42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for i from 2 to nvars do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S:=evalm( subs(t=t1,evalm(A))&amp;*subs(t=t1,evalm(X1)) ):X2:=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map(int,S,t1=0..t):mat := evalm(mat +X2) :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evalm(X2):od : evalm(mat) 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0042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evalm(mat&amp;*Y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8617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sol[1,1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4805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5" r="-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us, the process yields a series solution in t for C.  This solution can be compared to the series solution given by Maple's 'dsolve' command:</w:t>
      </w:r>
      <w:r>
        <w:rPr/>
        <w:t> </w:t>
      </w:r>
    </w:p>
    <w:tbl>
      <w:tblPr>
        <w:tblW w:w="39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75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solve({Eq,c(0)=1},c(t),type=series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7640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By default, Maple gives a series solution accurate to the order of t</w:t>
      </w:r>
      <w:r>
        <w:rPr>
          <w:color w:val="000000"/>
          <w:vertAlign w:val="superscript"/>
        </w:rPr>
        <w:t>6</w:t>
      </w:r>
      <w:r>
        <w:rPr>
          <w:color w:val="000000"/>
        </w:rPr>
        <w:t>.  The order of the series solution can be increased by using Maple's order specification as:</w:t>
      </w:r>
      <w:r>
        <w:rPr/>
        <w:t> </w:t>
      </w:r>
    </w:p>
    <w:tbl>
      <w:tblPr>
        <w:tblW w:w="14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Order:=1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28650" cy="123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291" r="-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9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75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solve({Eq,c(0)=1},c(t),type=series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952875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5" r="-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We observe that the series solution obtained using the 'matrizant' method matches exactly with the series solution given by Maple's 'dsolve' command.</w:t>
      </w: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26:00Z</dcterms:created>
  <dc:creator>knotts</dc:creator>
  <dc:description/>
  <cp:keywords/>
  <dc:language>en-US</dc:language>
  <cp:lastModifiedBy>knotts</cp:lastModifiedBy>
  <dcterms:modified xsi:type="dcterms:W3CDTF">2008-06-24T15:28:00Z</dcterms:modified>
  <cp:revision>1</cp:revision>
  <dc:subject/>
  <dc:title>Example 3</dc:title>
</cp:coreProperties>
</file>